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Peeled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Quiz:  Chapters 3 and 4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y was Houston Bule at the Ludlow hous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lives ther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as working security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as selling things door to doo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He is a ghos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does Hildy’s family do for a living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ork as psychic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Own a bakery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 at the high schoo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ell products from their apple orchard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did the police discover near the Ludlow hous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ghost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dead body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pile of apple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nothing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y don’t Hildy and her Uncle Felix like the local newspaper, </w:t>
      </w:r>
      <w:r>
        <w:rPr>
          <w:i/>
          <w:color w:val="000000"/>
        </w:rPr>
        <w:t>The Be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y think it’s too expensive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hey think the stories </w:t>
      </w:r>
      <w:r>
        <w:rPr>
          <w:i/>
          <w:color w:val="000000"/>
        </w:rPr>
        <w:t xml:space="preserve">The Bee </w:t>
      </w:r>
      <w:r>
        <w:rPr>
          <w:color w:val="000000"/>
        </w:rPr>
        <w:t>publishes are exaggerated and untrue</w:t>
      </w:r>
    </w:p>
    <w:p>
      <w:pPr>
        <w:pStyle w:val="Normal"/>
        <w:numPr>
          <w:ilvl w:val="1"/>
          <w:numId w:val="1"/>
        </w:numPr>
        <w:rPr>
          <w:i/>
          <w:i/>
          <w:color w:val="000000"/>
        </w:rPr>
      </w:pPr>
      <w:r>
        <w:rPr>
          <w:color w:val="000000"/>
        </w:rPr>
        <w:t>It only reports international new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It won’t let her family’s business advertize 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ere does Hildy need to work every weekend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In the newspaper offic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In the cornfield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t the farmer’s market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t the Ludlow hous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Clas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34:00Z</dcterms:created>
  <dc:creator>Administrator</dc:creator>
  <dc:description/>
  <cp:keywords/>
  <dc:language>en-US</dc:language>
  <cp:lastModifiedBy>Erin Hamilton</cp:lastModifiedBy>
  <cp:lastPrinted>2010-11-16T10:00:00Z</cp:lastPrinted>
  <dcterms:modified xsi:type="dcterms:W3CDTF">2010-11-24T01:45:00Z</dcterms:modified>
  <cp:revision>3</cp:revision>
  <dc:subject/>
  <dc:title>Student Name: __________________________________</dc:title>
</cp:coreProperties>
</file>